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ехническая спецификац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tbl>
      <w:tblPr>
        <w:tblW w:w="15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567"/>
        <w:gridCol w:w="2835"/>
        <w:gridCol w:w="4678"/>
        <w:gridCol w:w="1843"/>
      </w:tblGrid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итерии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едицинского изделий, требующего сервисного обслуживания (далее – МИ ТСО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в соответствии с государственным реестром МИ ТСО с указанием модели, наименования производителя, страны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лектрокардиограф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И ТСО, относящейся к средствам измерения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с указанием модели, наименования производителя, страны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я к комплек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именование комплектующего к МИ ТСО </w:t>
            </w:r>
          </w:p>
          <w:p>
            <w:pPr>
              <w:pStyle w:val="Normal"/>
              <w:ind w:left="-97" w:right="-86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в соответствии с государственным реестром МИ ТСО 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ь/марка, каталожный номер, краткая техническая характеристика комплектующего к МИ Т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Требуемое количество</w:t>
            </w:r>
          </w:p>
          <w:p>
            <w:pPr>
              <w:pStyle w:val="Normal"/>
              <w:ind w:left="-97" w:right="-8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сновные комплектующие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Блок аппарат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Отведения ЭКГ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10 параллельных отведений ЭКГ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Размеры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296 х 305.5 х 92.5 мм, прибл. 2.98 кг.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Фиксирующие каналы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3, 6, 12 каналов (60 секунд)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Чувствительность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5,10,20 мм/мВ и auto (I ~ aVF: 10мм/мВ, V1~V6: 10мм/мВ)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Выбор скорости печати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12.5, 25, 50 мм/с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 xml:space="preserve">Частота амплитудно-импульсной модуляции 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500 импульсов/сек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Фильтры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Сетевой (50/60 Гц, -20dB)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Фильтр ЭМГ (25-35 Гц, -3dB)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Базовая линия (0.1 Гц, -3dB)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Фильтр нижних частот (выкл., 40 Гц, 100 Гц, 150 Гц)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Дисплей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ЖК-дисплей 2х16 знаков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Индикатор LED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Качество сигнала, источник питания, батарея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Данные пациента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Индивидуальный номер, имя, возраст, пол, рост, вес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Основные параметры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ЧСС, PR, QRS, QT/QTc, оси P-R-T</w:t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Записывающее устройство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Термальная печатающая головка, тип бумаги - термобумага/в рулонах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Ширина бумаги: формат А4: 215 мм или 8.5 дюймов;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Длина: формат А4: 300мм или 11 дюймов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Электропитание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Собственный шум: 20 |Л(р-р) макс.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Входной контур: незаземленный вход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 xml:space="preserve">Вход пациента полностью изолирован, защита от дефибриллятора 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Входящий импеданс: не более 10 МП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Диапазон входного сигнала: 5±мВ</w:t>
              <w:br/>
              <w:t>Коэффициент ослабления симфазного сигнала: &gt;100 дб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 xml:space="preserve">Смещение постоянной составляющей: ±300 мВ 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Время: 3,2 секунды/ток утечки &lt;10 мкА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Частота цифровой записи 0.005-150 Гц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 xml:space="preserve">Контроль качества сигнала 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Определение изолированного отведения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Энергопотребление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АС или встроенный аккумулятор 100-240//АС 50/60Гц, 1,0-0,5А, 60В макс.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Емкость батареи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1 час обычного режима пользования (примерно 100 автоматических распечаток ЭКГ)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Связь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Соединение с ПК через интерфейс RS-232 и LAN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Безопасность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Класс 1, Тип BF</w:t>
              <w:br/>
              <w:t>Соответствие стандартам качества CE, CSA, FDA, KFDA, SFDA, CCC</w:t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Требования к окружающей среде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Влажность: 30~ 85%</w:t>
              <w:br/>
              <w:t>Рабочая температура: 10°С~ 40°С</w:t>
              <w:br/>
              <w:t>Атмосферное давление: 70~ 106К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полнительные комплектующие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питания</w:t>
            </w: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algun Gothic" w:cs="Arial"/>
                <w:sz w:val="20"/>
                <w:szCs w:val="20"/>
              </w:rPr>
            </w:pPr>
            <w:r>
              <w:rPr>
                <w:rFonts w:eastAsia="Malgun Gothic" w:cs="Arial" w:ascii="Arial" w:hAnsi="Arial"/>
                <w:sz w:val="20"/>
                <w:szCs w:val="20"/>
              </w:rPr>
              <w:t xml:space="preserve">Кабель для передачи электроэнергии аппара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паци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</w:rPr>
              <w:t>Кабель для передачи сигналов с электродов аппар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ды конечнос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ды конечностей (многоразовые) для регистрации показ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дные электр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дные электроды (многоразовые)  для регистрации показ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Батарея Li-l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батареи: Литий - ион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мага для регистрации данны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изированная, высокочувствительная бумага для регистрации данных ЭК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ль для Э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зированный гель для улучшения электрического контакта между кожей и электро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к условиям эксплуатации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хнические характеристики монитора </w:t>
            </w:r>
          </w:p>
          <w:p>
            <w:pPr>
              <w:pStyle w:val="Style15"/>
              <w:rPr>
                <w:rFonts w:ascii="Arial" w:hAnsi="Arial" w:eastAsia="Malgun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Влажность: 30~ 85%</w:t>
              <w:br/>
              <w:t>Рабочая температура: 10°С~ 40°С</w:t>
              <w:br/>
              <w:t>Атмосферное давление: 70~ 106КРа</w:t>
            </w:r>
            <w:r>
              <w:rPr>
                <w:rFonts w:eastAsia="Malgun Gothic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rFonts w:eastAsia="Malgun Gothic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осуществления поставки МИ ТС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в соответствии с ИНКОТЕРМС 2010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DP</w:t>
            </w:r>
            <w:r>
              <w:rPr>
                <w:rFonts w:cs="Arial" w:ascii="Arial" w:hAnsi="Arial"/>
                <w:sz w:val="20"/>
                <w:szCs w:val="20"/>
              </w:rPr>
              <w:t xml:space="preserve"> пункт назначения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рок поставки МИ ТСО и место дислокации 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 календарных дн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рес: 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гарантийного сервисного обслуживания МИ ТСО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нтийное сервисное обслуживание МИ ТСО не менее 37 месяцев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мену отработавших ресурс составных частей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мене или восстановлении отдельных частей МИ ТСО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lang w:eastAsia="ko-K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ko-K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4:53:00Z</dcterms:created>
  <dc:creator>Наталья Морщакова</dc:creator>
  <dc:description/>
  <cp:keywords/>
  <dc:language>en-US</dc:language>
  <cp:lastModifiedBy>Елена Доцко</cp:lastModifiedBy>
  <dcterms:modified xsi:type="dcterms:W3CDTF">2024-08-14T11:41:00Z</dcterms:modified>
  <cp:revision>4</cp:revision>
  <dc:subject/>
  <dc:title/>
</cp:coreProperties>
</file>